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006114543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946293891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50516359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68182285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222266151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716437783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570435816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291432712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428023495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30567413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202980877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911143826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473872712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251964002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044400282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2084592067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815478229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264276604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758685192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209919153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216010200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33978136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605247006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962578972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525194057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68342806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2092428489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366973225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316280876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637351256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531958906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836888459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389261731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125050798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18757616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86046203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598865487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005220921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394376469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30139828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66747838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890789506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250919441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865138303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243680125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850737975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2070138874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886466247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